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Taxtle a base de Concreto Hidráulico en la Cabecera Municipal de Canelas, Dgo. mediante la construcción consistente en trabajos de Terracerías, Pavimentos, Estructuras,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 xml:space="preserve">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1851526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2029023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2662280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1175378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12166426"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TAXTLE, A BASE DE CONCRETO HIDRAULICO EN LA CABECERA MUNICIPAL DE CANEL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7:03:00Z</dcterms:created>
  <dc:creator>Ing. Alejandro Reyna Pacheco</dc:creator>
  <dc:description/>
  <cp:keywords/>
  <dc:language>en-US</dc:language>
  <cp:lastModifiedBy>Ing. Reyna</cp:lastModifiedBy>
  <cp:lastPrinted>2020-11-19T11:30:00Z</cp:lastPrinted>
  <dcterms:modified xsi:type="dcterms:W3CDTF">2020-11-19T17:35:00Z</dcterms:modified>
  <cp:revision>4</cp:revision>
  <dc:subject/>
  <dc:title>ESPECIFICACIONES  TÉCNICAS</dc:title>
</cp:coreProperties>
</file>